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7 сентябр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6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сильева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Рубцова И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август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корректировке объемов предоставления стационарозамещающей медицинской помощи по блоку ДС ОНК на 2020 год по инициативе МЗ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 корректировке объемов предоставления стационарной медицинской помощи на 2020г. по разделу КС между ГАУЗ «ООКНД» и ГБУЗ "ОЦМР</w:t>
      </w:r>
      <w:r>
        <w:rPr>
          <w:rFonts w:cs="Times New Roman" w:ascii="Times New Roman" w:hAnsi="Times New Roman"/>
          <w:sz w:val="28"/>
          <w:szCs w:val="28"/>
        </w:rPr>
        <w:t xml:space="preserve"> по инициативе МЗОО, в том числе с учетом предложений СМ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август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август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6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корректировке объемов предоставления стационарозамещающей медицинской помощи по блоку ДС ОНК на 2020 год по инициативе МЗ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Скорректиро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ы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ционарозамещающей медицинской помощи по блоку ДС ОНК на 2020 го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яда медицинских организаций в соответствии с приложением 5 к настоящему протоко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Распределить скорректированные объемы между страховыми медицинскими организациями в соответствии с приложением 5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6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 корректировке объемов предоставления стационарной медицинской помощи на 2020г. по разделу КС между ГАУЗ «ООКНД», ГБУЗ «ОЦМР»</w:t>
      </w:r>
      <w:r>
        <w:rPr>
          <w:rFonts w:cs="Times New Roman" w:ascii="Times New Roman" w:hAnsi="Times New Roman"/>
          <w:sz w:val="28"/>
          <w:szCs w:val="28"/>
        </w:rPr>
        <w:t xml:space="preserve"> и ГБУЗ "ООКОД" по инициативе МЗОО, в том числе с учетом предложений СМ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Скорректиро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оставления стационарной медицинской помощи по разделу КС между ГАУЗ «ООКНД», ГБУЗ «ОЦМР»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БУЗ "ООКОД"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приложением 6 к настоящему протоко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Распределить скорректированные объемы между страховыми медицинскими организациями в соответствии с приложением 6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6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68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888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9-07T04:48:00Z</dcterms:modified>
  <cp:revision>146</cp:revision>
  <dc:subject/>
  <dc:title>Перечень вопросов по финансированию ЛПУ области в 2007 году к рассмотрению на заседании Правления фонда</dc:title>
</cp:coreProperties>
</file>